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03861497"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7532504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628498384"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60441034"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52366342"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58135873"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